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Rechizite de birou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Cs w:val="20"/>
        </w:rPr>
      </w:pPr>
      <w:r>
        <w:rPr>
          <w:b/>
          <w:bCs/>
          <w:i/>
          <w:iCs/>
          <w:color w:val="FF0000"/>
          <w:szCs w:val="20"/>
        </w:rPr>
      </w:r>
    </w:p>
    <w:tbl>
      <w:tblPr>
        <w:tblW w:w="1488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877"/>
        <w:gridCol w:w="966"/>
        <w:gridCol w:w="851"/>
        <w:gridCol w:w="716"/>
        <w:gridCol w:w="842"/>
        <w:gridCol w:w="709"/>
        <w:gridCol w:w="851"/>
        <w:gridCol w:w="1133"/>
        <w:gridCol w:w="1042"/>
        <w:gridCol w:w="1170"/>
        <w:gridCol w:w="1049"/>
        <w:gridCol w:w="1275"/>
      </w:tblGrid>
      <w:tr>
        <w:trPr>
          <w:trHeight w:val="8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Nr.crt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Denumire produs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U/M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 w:eastAsia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 xml:space="preserve">Cantitati de produ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pentru CTE-uri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 xml:space="preserve">TOTAL cantitat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 xml:space="preserve">Pret unitar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 w:eastAsia="ro-RO"/>
              </w:rPr>
              <w:t>(lei fara TVA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Valoare  tota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(lei fara TVA)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Producato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Termen de livrare</w:t>
            </w:r>
          </w:p>
        </w:tc>
      </w:tr>
      <w:tr>
        <w:trPr>
          <w:trHeight w:val="18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  <w:lang w:val="ro-RO" w:eastAsia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 xml:space="preserve">Total cant solicitate </w:t>
            </w:r>
            <w:r>
              <w:rPr>
                <w:b/>
                <w:bCs/>
                <w:sz w:val="22"/>
                <w:szCs w:val="22"/>
                <w:lang w:val="ro-RO" w:eastAsia="ro-RO"/>
              </w:rPr>
              <w:t>ELCE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  <w:lang w:val="ro-RO" w:eastAsia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Total cant solicitate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 w:eastAsia="ro-RO"/>
              </w:rPr>
              <w:t>CTE Groz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  <w:lang w:val="ro-RO" w:eastAsia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 xml:space="preserve">Total cant solicitate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CTE Prog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  <w:lang w:val="ro-RO" w:eastAsia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Total cant solicitat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 w:eastAsia="ro-RO"/>
              </w:rPr>
              <w:t>CTE Ves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  <w:lang w:val="ro-RO" w:eastAsia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Total cant solicitate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 w:eastAsia="ro-RO"/>
              </w:rPr>
              <w:t>CTE Su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  <w:lang w:val="ro-RO" w:eastAsia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Total cant solicitat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 w:eastAsia="ro-RO"/>
              </w:rPr>
              <w:t>Uzina de Rep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Agrafe nichelate 28 mm, ambalate 100/cutie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Cutie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7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Alonje 25 buc/set A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Set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anda adeziva transparenta 25/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6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iblioraft plastifiat 7.5 - 8 cm - confectionat din carton, margine metalica, mechanism nichelat de prindere a documentelor, buzunar exterior pentru eticheta, latime cotor 80 mm, culori diverse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7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6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6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rete tabla de instructaj (tabla de scris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Capse 10/5 – fabricate din otel rezistent sau material metalic inoxidabil ce pot capsa pana la 10 coli (80gr/mp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Cutie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5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Capse 24/6 – fabricate din otel rezistent sau material metalic inoxidabil ce pot capsa pana la 25 de coli (80gr/mp)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Cutie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7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6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1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512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Rezerva cub 9*9 cm, hartie color 80 g, 400 file (4 culori pastel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5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38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Dosar cu sina carton alb A 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2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Dosar incopciat 1/1 din carton A4 alb, gramaj min 240 gr/mp, alonja pentru indosariere documente, prevazut cu mechanism de incopciere in biblioraft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3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379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Dosar plic carton – carton alb A 4, gramaj 240 gr/mp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6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6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6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57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Dosar PVC cu sina si gauri – Format A4, capacitate minim 150 de coli (80g/mp), realizat din polipropilena, eticheta pe cotor, perforatii pentru indosariere, diverse culori 25 buc/set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Set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5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79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Folie de protectie A4 – confectionate din propilena minim 45 microni, transparente, perforatii standard pentru indosariere, deschidere in partea de sus. Ambalare 100 buc/set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Set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4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Index adeziv Post-it plastic divese culori 4 buc/set, dimensiune bucata 45mmx11mm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Set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9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Indigo albastru Pelikan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Cutie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Marker permanent negru subtire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3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Marker tabla whiteboard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Pix de unica folosinta albastru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79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Plic A4 autoadeziv, dimensiune 229x324 mm. Gramaj 130 gr/mp C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7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Plic A4 autoadeziv extensibil (cu burduf), dimensiune 229x324 mm. Gramaj 130 gr/mp C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5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5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66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Plic A5 C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8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33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Plic C4 cu burduf – 250x353 mm, 80gr/mp, lipire siliconica B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36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Plic C4 gumat alb – 250x353 mm, 80gr/mp, lipire siliconica B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36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Post – it 76/76 mm galben – stick notes 76x76 din hartie, aderare la orice tip de suprafata, rezistent la lipiri si dezlipiri succesive, ambalare 100 file/set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Registru cartonat matematica 50%/ dictando 50% 200 coli - format A4, coli din hartie 80 gr/mp, 200 file, coperti de carton rigid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6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 xml:space="preserve">Separatoare de carton A4 100buc/set       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Set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Sfoara bumbac ghem 200 gr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Ghem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3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Suport de carton l=11.5 vertical latime ~1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7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Tus pentru stampile Colop albastru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5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Tus pentru stampile Colop verde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Textmarker SCHNEIDER Job - galben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Bucata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13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ro-RO" w:eastAsia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o-RO" w:eastAsia="ro-RO"/>
              </w:rPr>
            </w:r>
          </w:p>
        </w:tc>
      </w:tr>
      <w:tr>
        <w:trPr>
          <w:trHeight w:val="456" w:hRule="atLeast"/>
        </w:trPr>
        <w:tc>
          <w:tcPr>
            <w:tcW w:w="113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VALOARE TOTALA (Lei fara TVA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o-RO" w:eastAsia="ro-RO"/>
              </w:rPr>
            </w:pPr>
            <w:r>
              <w:rPr>
                <w:bCs/>
                <w:color w:val="000000"/>
                <w:lang w:val="ro-RO" w:eastAsia="ro-RO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o-RO" w:eastAsia="ro-RO"/>
              </w:rPr>
            </w:pPr>
            <w:r>
              <w:rPr>
                <w:bCs/>
                <w:color w:val="000000"/>
                <w:lang w:val="ro-RO" w:eastAsia="ro-RO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FF0000"/>
          <w:szCs w:val="20"/>
        </w:rPr>
      </w:pPr>
      <w:r>
        <w:rPr>
          <w:b/>
          <w:bCs/>
          <w:i/>
          <w:iCs/>
          <w:color w:val="FF000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Cs w:val="20"/>
        </w:rPr>
      </w:pPr>
      <w:r>
        <w:rPr>
          <w:b/>
          <w:bCs/>
          <w:i/>
          <w:iCs/>
          <w:color w:val="FF000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/>
        <w:t>CONDITII TEHNICE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2"/>
        <w:gridCol w:w="2908"/>
      </w:tblGrid>
      <w:tr>
        <w:trPr>
          <w:trHeight w:val="428" w:hRule="atLeast"/>
        </w:trPr>
        <w:tc>
          <w:tcPr>
            <w:tcW w:w="1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FERTA FURNIZ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>
          <w:trHeight w:val="214" w:hRule="atLeast"/>
        </w:trPr>
        <w:tc>
          <w:tcPr>
            <w:tcW w:w="1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Se vor respecta toate cerintele  precizate de  achizitor in Caietul de Sarcini si in Anexa 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14" w:hRule="atLeast"/>
        </w:trPr>
        <w:tc>
          <w:tcPr>
            <w:tcW w:w="1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In functie de termenul de garantie, produsele vor respecta normele de calitate impuse pentru astfel de produse, reglementate prin standardele de calitate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14" w:hRule="atLeast"/>
        </w:trPr>
        <w:tc>
          <w:tcPr>
            <w:tcW w:w="1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Propunerea tehnica va contine descrierea produselor ofertate si va fi completata cu mostre pentru agrafe, banda adeziva, capse, pixuri, dosare, evidentiatoare, markere,  post-it-uri, notes-uri transparente, plicuri, registre cartonate, bibliografe plastifiate (7,5 – 8 cm), sfoara, separatoare documente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Mostrele se vor transmite in colet sigilat, pana la </w:t>
            </w:r>
            <w:r>
              <w:rPr>
                <w:color w:val="000000"/>
                <w:sz w:val="20"/>
                <w:szCs w:val="20"/>
                <w:u w:val="single"/>
                <w:lang w:val="fr-FR" w:eastAsia="en-US"/>
              </w:rPr>
              <w:t>termenul limita de depunere a ofertelor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, pe adresa SC Electrocentrale Bucuresti SA, Splaiul Independentei nr.227, sector 6, Bucuresti – registratura – camera 004,  cu mentiunea :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« Pentru procedura de achizitie «</w:t>
            </w:r>
            <w:r>
              <w:rPr>
                <w:color w:val="000000"/>
                <w:sz w:val="20"/>
                <w:szCs w:val="20"/>
              </w:rPr>
              <w:t>Rechizite de birou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».</w:t>
            </w:r>
            <w:r>
              <w:rPr>
                <w:b/>
                <w:color w:val="FF0000"/>
                <w:sz w:val="20"/>
                <w:szCs w:val="20"/>
                <w:lang w:val="fr-FR" w:eastAsia="en-US"/>
              </w:rPr>
              <w:t xml:space="preserve">  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-180" w:firstLine="18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NDITII COMERCIALE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2"/>
        <w:gridCol w:w="3628"/>
      </w:tblGrid>
      <w:tr>
        <w:trPr>
          <w:trHeight w:val="436" w:hRule="atLeast"/>
        </w:trPr>
        <w:tc>
          <w:tcPr>
            <w:tcW w:w="1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FERTA FURNIZ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>
          <w:trHeight w:val="207" w:hRule="atLeast"/>
        </w:trPr>
        <w:tc>
          <w:tcPr>
            <w:tcW w:w="1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Garantia tehnica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 : conform cerintelor caietului de sarcini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18" w:hRule="atLeast"/>
        </w:trPr>
        <w:tc>
          <w:tcPr>
            <w:tcW w:w="1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Durata contractului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este de 15 de zile de la perfectarea contractului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>Livrarea: DDP,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o-RO" w:eastAsia="en-US"/>
              </w:rPr>
              <w:t xml:space="preserve">franco - depozit achizitor,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la depozitele din  </w:t>
            </w:r>
            <w:r>
              <w:rPr>
                <w:bCs/>
                <w:color w:val="000000"/>
                <w:sz w:val="20"/>
                <w:szCs w:val="20"/>
                <w:lang w:val="ro-RO" w:eastAsia="en-US"/>
              </w:rPr>
              <w:t>CTE-urile ELCEN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o-RO" w:eastAsia="en-US"/>
              </w:rPr>
              <w:t>(plata transportului va fi inclusa in pretul produselor).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Adresele depozitelor unde se livreaza produsele su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CTE BUCURESTI SUD - str.Releului nr.2, Sector 3, Bucurest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CTE BUCURESTI VEST - B-dul Timisoara nr.106, Sector 6, Bucurest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CTE PROGRESU - str.Pogoanelor nr.4, Sector 4, Bucuresti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>CTE GROZAVESTI - Splaiul Independentei nr.229, Sector 6, Bucures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ELCEN - Splaiul Independentei nr.229, Sector 6, Bucuresti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18" w:hRule="atLeast"/>
        </w:trPr>
        <w:tc>
          <w:tcPr>
            <w:tcW w:w="1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 xml:space="preserve">Receptia produselor: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conform cerintelor caietului de sarcini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66" w:hRule="atLeast"/>
        </w:trPr>
        <w:tc>
          <w:tcPr>
            <w:tcW w:w="1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66" w:hRule="atLeast"/>
        </w:trPr>
        <w:tc>
          <w:tcPr>
            <w:tcW w:w="1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                                                   Neacceptat □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……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432" w:right="720" w:gutter="0" w:header="0" w:top="54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CharChar1">
    <w:name w:val="Char Char1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4:28:00Z</dcterms:created>
  <dc:creator>Mihaela Dobre</dc:creator>
  <dc:description/>
  <cp:keywords/>
  <dc:language>en-US</dc:language>
  <cp:lastModifiedBy>Mihaela.Ganciu</cp:lastModifiedBy>
  <cp:lastPrinted>2023-08-16T10:01:00Z</cp:lastPrinted>
  <dcterms:modified xsi:type="dcterms:W3CDTF">2023-10-16T07:49:00Z</dcterms:modified>
  <cp:revision>133</cp:revision>
  <dc:subject/>
  <dc:title>       </dc:title>
</cp:coreProperties>
</file>